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L’ACHAT DE PRODUITS PHARMACEUTIQUES SPÉCIFIQUES POUR LE SERVICE DE NEUROLOGIE ET NEUROPÉDIATRIE RELEVANT DU CENTRE HOSPITALO-UNIVERSITAIRE MOHAMMED VI TANGER EN 12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ELATTAOUI.Oussama</cp:lastModifiedBy>
  <cp:lastPrinted>2015-05-15T16:24:00Z</cp:lastPrinted>
  <dcterms:modified xsi:type="dcterms:W3CDTF">2025-08-28T13:51:00Z</dcterms:modified>
  <cp:revision>8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